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2225200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6124418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